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     /KU/2024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IČO:   </w:t>
        <w:tab/>
        <w:t>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15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/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 xml:space="preserve">Oprava mostu ev. č. 214 18 – 2 Horní Žandov 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č.     /ODO/2024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300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>V Sokolově</w:t>
        <w:tab/>
        <w:tab/>
        <w:t xml:space="preserve">       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Prodávající: 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4-03-15T07:08:00Z</dcterms:modified>
  <cp:revision>10</cp:revision>
  <dc:subject/>
  <dc:title>Kupní smlouva</dc:title>
</cp:coreProperties>
</file>